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6379" w:hanging="0"/>
        <w:outlineLvl w:val="2"/>
        <w:rPr/>
      </w:pPr>
      <w:r>
        <w:rPr/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9" w:hanging="0"/>
        <w:outlineLvl w:val="2"/>
        <w:rPr/>
      </w:pPr>
      <w:r>
        <w:rPr/>
        <w:t>Приказом Управления имущественных отношений</w:t>
        <w:br/>
        <w:t>Администрации ЗАТО Севе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80" w:hanging="0"/>
        <w:outlineLvl w:val="2"/>
        <w:rPr/>
      </w:pPr>
      <w:r>
        <w:rPr/>
        <w:t>от 29.12.2014г. № 13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едомственная целевая программа ЗАТО Северск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1"/>
        </w:rPr>
        <w:t xml:space="preserve">Организация деятельности по заключению муниципальных контрактов  по закупке товаров, работ и услуг по содержанию, обслуживанию </w:t>
      </w:r>
      <w:r>
        <w:rPr/>
        <w:t xml:space="preserve">временно не используемого имущества муниципальной казны ЗАТО Северск и заключению договоров на обслуживание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 содержание общего имущества многоквартирных домов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265"/>
      <w:bookmarkEnd w:id="0"/>
      <w:r>
        <w:rPr/>
        <w:t>Паспорт ведомственной целев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9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261"/>
        <w:gridCol w:w="1779"/>
        <w:gridCol w:w="1423"/>
        <w:gridCol w:w="1560"/>
        <w:gridCol w:w="1670"/>
      </w:tblGrid>
      <w:tr>
        <w:trPr>
          <w:trHeight w:val="4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Б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имущественных отношений Администрации ЗАТО Северск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 ЗАТО Северск, в состав которой включается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е управление муниципальным имуществ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2015-2017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 муниципальной программы ЗАТО Северск, в состав которой включается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, обслуживание и капитальный ремонт муниципального имущества и общего имущества в многоквартирных домах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объектов муниципальной казны, временно не арендуемых или находящихся на консерва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ВЦ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1"/>
              </w:rPr>
              <w:t xml:space="preserve">Заключение муниципальных контрактов  на закупку товаров, работ и услуг по содержанию и обслуживанию </w:t>
            </w:r>
            <w:r>
              <w:rPr/>
              <w:t>временно не используемого имущества муниципальной казны ЗАТО Северс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лючение договоров на обслуживание и содержание общего имущества в многоквартирных домах.</w:t>
            </w:r>
          </w:p>
        </w:tc>
      </w:tr>
      <w:tr>
        <w:trPr/>
        <w:tc>
          <w:tcPr>
            <w:tcW w:w="9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конечные результаты реализации ВЦ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казателей конечного результ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 Стоимость заключенных муниципальных контрактов по </w:t>
            </w:r>
            <w:r>
              <w:rPr>
                <w:rStyle w:val="1"/>
              </w:rPr>
              <w:t xml:space="preserve">закупке товаров, работ и услуг по содержанию и обслуживанию </w:t>
            </w:r>
            <w:r>
              <w:rPr/>
              <w:t>временно не используемого имущества муниципальной казны ЗАТО Северс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 Расходы бюджета ЗАТО Северск по договорам на обслуживание и содержание общего имущества в многоквартирных дом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 Затраты бюджета ЗАТО Северск на содержание и обслуживание временно не арендуемого муниципального имущества, с учетом утвержденного объема финанс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891,23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87,02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%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701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798,5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%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701,0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798,5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 и плановый период 2016-2017 годов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расходов бюджета ЗАТО Северск на реализацию ВЦП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ы классификации расходов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3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3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5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3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263,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5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3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2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578,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3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3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5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3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18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5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3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2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499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3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3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5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3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18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5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3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2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499,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bookmarkStart w:id="1" w:name="Par358"/>
      <w:bookmarkStart w:id="2" w:name="Par358"/>
      <w:bookmarkEnd w:id="2"/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68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Б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имущественных отношений Администрации ЗАТО Северс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ВЦ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1"/>
              </w:rPr>
              <w:t xml:space="preserve">Организация деятельности по заключению муниципальных контрактов  по закупке товаров, работ и услуг по содержанию и обслуживанию </w:t>
            </w:r>
            <w:r>
              <w:rPr/>
              <w:t>временно не используемого имущества муниципальной казны ЗАТО Северск и заключению договоров на обслуживание и содержание общего имущества в  многоквартирных домах в 2015 году и плановом периоде 2016-2017 годов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" w:name="Par365"/>
      <w:bookmarkEnd w:id="3"/>
      <w:r>
        <w:rPr/>
        <w:t>Характеристика проблемы и цели СБП, на реш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или реализацию которых направлена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061"/>
        <w:gridCol w:w="657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ктеристика состояния развития сферы деятельности СБП (по состоянию на момент разработки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стоянию на момент разработки программы </w:t>
            </w:r>
            <w:r>
              <w:rPr>
                <w:rStyle w:val="12pt"/>
              </w:rPr>
              <w:t>временно не используются, законсервированы, либо не имеют коммерческого спроса  объекты муниципальной казны ЗАТО Северск (далее – Объекты) общей площадью 75319,74 кв. метра, из которых наиболее крупными объектами являются: 50369,1 кв. метра – объекты бывшего СП ОАО «Химстрой» (выставлены на приватизацию, затраты только на охрану), 8631,9 кв. метра площадь законсервированных зданий бывших общеобразовательных школ № 86 (планируется использоваться как резервная на время проведения капитальных ремонтов в других школах) и № 88 (после проведения капитального ремонта планируется размещение МБОУ ДОД «Художественная школа» и ряда других организаций), 3568,1 кв. метра защитные сооружения, расположенные в подвальных этажах жилых многоквартирных домов,  1511,1 кв. метра – помещения второго и третьего этажей в здании по адресу: Томская область, ЗАТО Северск, пос.Самусь, ул.Пекарского, 24 (после проведения реконструкции помещения планируется передать в жилой фонд).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/>
            </w:pPr>
            <w:r>
              <w:rPr>
                <w:rStyle w:val="12pt"/>
              </w:rPr>
              <w:t>С учетом неудовлетворительного технического состояния большинства временно не используемых объектов и значительного увеличения предложений на рынке аренды со стороны частных структур, спрос на использование муниципального имущества снижается. Изменение в положительную сторону конъюнктуры рынка возможно в случае изменения общей экономической ситуации, упрощения допуска на территорию ЗАТО Северск организаций – не резидентов, выполнения в полном объеме мероприятий подпрограм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2pt"/>
              </w:rPr>
              <w:t>Согласно части 1 статьи 39 Жилищного кодекса Российской Федерации с</w:t>
            </w:r>
            <w:r>
              <w:rPr/>
              <w:t>обственники помещений в многоквартирном доме несут бремя расходов на содержание общего имущества в многоквартирном доме. В состав расходов на содержание входит оплата  за содержание и обслуживание общего имущества, взносы на капитальный ремонт общего имущества и затраты на общедомовые нужды. Общая площадь муниципальных нежилых помещений, встроенных или пристроенных к многоквартирным жилым домам составляет  21453,8 кв. метра.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сходов бюджета ЗАТО Северск в части содержания и обслуживания общего имущества может происходить только в случае приватизации муниципального имущества, однако увеличение тарифов на обслуживание и содержание,  планируемое  с 01.01.2015 года введение ОДН на водоснабжение и взносы на капитальный ремонт, не позволяют прогнозировать снижение затрат бюджета ЗАТО Северск по данной статье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ание проблем ВЦ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курсы на заключение муниципальных контрактов на некоторые виды сезонных услуг (очистка территории и кровель от снега, скашивание травы и т.д.) могут быть проведены только после оценки фактического объема работ, что с учетом изменения погодных факторов делает трудновыполнимым соблюдение сроков проведения конкурсов, установленных действующим законодательством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ание цели ВЦ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ключение муниципальных контрактов на поставку товаров и услуг, позволяющих содержать в удовлетворительном техническом, санитарном и пожарном состоянии и обслуживать временно не используемое имуществ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лючение договоров на содержание и обслуживание общего имущества многоквартирных домов является обязанностью всех собственников имущества.</w:t>
            </w:r>
          </w:p>
        </w:tc>
      </w:tr>
      <w:tr>
        <w:trPr>
          <w:trHeight w:val="298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я работ по решению проблем и достижению цели ВЦ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достижения цели планируется осуществление: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/>
            </w:pPr>
            <w:r>
              <w:rPr>
                <w:rStyle w:val="1"/>
                <w:sz w:val="24"/>
                <w:szCs w:val="24"/>
              </w:rPr>
              <w:t>1) 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анизированная уборка снега, с вывозом с территории Объектов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/>
            </w:pPr>
            <w:r>
              <w:rPr>
                <w:rStyle w:val="1"/>
                <w:sz w:val="24"/>
                <w:szCs w:val="24"/>
              </w:rPr>
              <w:t>2) 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ка территорий, прилегающих к Объектам от снега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очистка кровель Объектов от снега и сосулек с применением автовышки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текущий ремонт системы отопления в здании по адресу: Томская область, ЗАТО Северск, пос.Самусь, ул.Камышка, 3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уборка бытового мусора с вывозом с территории Объектов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проверка приборов учета тепловой энергии на Объектах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 изготовление проектной документация  на ремонт здания по адресу: Томская область, ЗАТО Северск, г.Северск, ул.Парусинка, 17/2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 скашивание травы на территориях, прилегающих к Объектам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 охрана Объектов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 комплексное техническое обслуживание Объектов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 дератизация и дезинсекция Объектов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 проектирование и монтаж прибора учета тепла в здании по адресу: Томская область, ЗАТО Северск, г.Северск, ул.Кирова, 1а: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 локализация аварий на Объектах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 заключение договоров на оказание услуг по тепло, водо и электроснабжению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 обслуживание двух защитных сооружений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 заключение договоров на содержание и обслуживание общего имущества многоквартирных домов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 заключение договоров ОСАГО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ремонт кровли зданий по адресам: Томская область, ЗАТО Северск, г.Северск, ул.Калинина, 25, ул.Курчатова, 3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9) текущий ремонт вентиляционной системы в здании по адресу: Томская область, ЗАТО Северск, г.Северск, ул.Парусинка, 17/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" w:name="Par377"/>
      <w:bookmarkEnd w:id="4"/>
      <w:r>
        <w:rPr/>
        <w:t>Описание показателей ВЦП и методик</w:t>
      </w:r>
    </w:p>
    <w:p>
      <w:pPr>
        <w:pStyle w:val="Normal"/>
        <w:widowControl w:val="false"/>
        <w:autoSpaceDE w:val="false"/>
        <w:jc w:val="center"/>
        <w:rPr/>
      </w:pPr>
      <w:r>
        <w:rPr/>
        <w:t>их расчета и/или получ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948"/>
        <w:gridCol w:w="2494"/>
        <w:gridCol w:w="4195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, цел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 методик</w:t>
            </w:r>
          </w:p>
        </w:tc>
      </w:tr>
      <w:tr>
        <w:trPr>
          <w:trHeight w:val="39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СБП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ание в удовлетворительном техническом, пожарном и санитарном состоянии временно не арендуемых и законсервированных объектов муниципальной казны с минимальными затратами для бюджета ЗАТО Северс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бюджета ЗАТО Северск на содержание и обслуживание временно не арендуемого муниципального имущества, с учетом утвержденного объема финансировани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ВЦП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объектов муниципальной казны, временно не арендуемых или находящихся на консерв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1"/>
              </w:rPr>
              <w:t xml:space="preserve">Заключение муниципальных контрактов  на закупку товаров, работ и услуг по содержанию и обслуживанию </w:t>
            </w:r>
            <w:r>
              <w:rPr/>
              <w:t>временно не используемого имущества муниципальной казны ЗАТО Северск</w:t>
            </w:r>
            <w:r>
              <w:rPr>
                <w:rStyle w:val="1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Style w:val="1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1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1"/>
              </w:rPr>
              <w:t>Задача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лючение договоров на обслуживание и содержание общего имущества в многоквартирных домах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оимость заключенных муниципальных контрактов по </w:t>
            </w:r>
            <w:r>
              <w:rPr>
                <w:rStyle w:val="1"/>
              </w:rPr>
              <w:t xml:space="preserve">закупке товаров, работ и услуг по содержанию и обслуживанию </w:t>
            </w:r>
            <w:r>
              <w:rPr/>
              <w:t>временно не используемого имущества муниципальной казны ЗАТО Северс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бюджета ЗАТО Северск по договорам на обслуживание и содержание общего имущества в многоквартирных домах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закон от 05.04.2013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 отчетных данных по заключенным договорам на обслуживание и содержание общего имущества в многоквартирных домах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5" w:name="Par396"/>
      <w:bookmarkEnd w:id="5"/>
      <w:r>
        <w:rPr/>
        <w:t>Порядок управления ВЦП</w:t>
      </w:r>
    </w:p>
    <w:p>
      <w:pPr>
        <w:pStyle w:val="Normal"/>
        <w:widowControl w:val="false"/>
        <w:autoSpaceDE w:val="false"/>
        <w:jc w:val="center"/>
        <w:rPr/>
      </w:pPr>
      <w:r>
        <w:rPr/>
        <w:t>(описание механизма ее реализации), формы и порядок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существления мониторинга реализации ВЦП, сроки </w:t>
      </w:r>
    </w:p>
    <w:p>
      <w:pPr>
        <w:pStyle w:val="Normal"/>
        <w:widowControl w:val="false"/>
        <w:autoSpaceDE w:val="false"/>
        <w:jc w:val="center"/>
        <w:rPr/>
      </w:pPr>
      <w:r>
        <w:rPr/>
        <w:t>и порядок формирования отчета о реализации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948"/>
        <w:gridCol w:w="2494"/>
        <w:gridCol w:w="2381"/>
        <w:gridCol w:w="1897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за реализацию ВЦП в целом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мяков Николай Емельянович – начальник Управления имущественных отношений Администрации ЗАТО Северск         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организации работы по реализации ВЦП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дготовка и представление в установленном порядке бюджетной заявки на очередной финансовый год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Мониторинг выполнения системы программных мероприяти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Контроль за рациональным использованием выделяемых финансовых средст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 Подведение итогов реализации ВЦП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за мониторинг реализации ВЦП и составление форм отчетности о реализации ВЦП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мяков Николай Емельянович – начальник Управления имущественных отношений Администрации ЗАТО Северск         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текущего мониторинга реализации ВЦ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жекварталь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10 числа месяца, следующего </w:t>
              <w:br/>
              <w:t xml:space="preserve">за отчетным 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формирования годового отчета о реализации ВЦ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10 апреля года, следующего </w:t>
              <w:br/>
              <w:t>за отчетным годом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установления форм текущего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гласно Форме </w:t>
              <w:br/>
              <w:t xml:space="preserve">4 Порядка разработки, утверждения, реализации </w:t>
              <w:br/>
              <w:t xml:space="preserve">и мониторинга реализации ведомственных целевых программ ЗАТО Северск,  утвержденного Постановлением Администрации ЗАТО Северс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2.02.2012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228 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установления форм годового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гласно Форме </w:t>
              <w:br/>
              <w:t xml:space="preserve">5 Порядка разработки, утверждения, реализации </w:t>
              <w:br/>
              <w:t xml:space="preserve">и мониторинга реализации ведомственных целевых программ ЗАТО Северск, утвержденного Постановлением Администрации ЗАТО Северс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 02.02.2012 </w:t>
              <w:br/>
              <w:t xml:space="preserve">№ 228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" w:name="Par416"/>
      <w:bookmarkEnd w:id="6"/>
      <w:r>
        <w:rPr/>
        <w:t>Оценка рисков реализации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94"/>
        <w:gridCol w:w="5426"/>
        <w:gridCol w:w="1800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утренние риски реализации ВЦП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воевреме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ероятно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шние риски реализации ВЦП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ами местного самоуправления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ых правовых а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жа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ля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ероятно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едусматрива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7" w:name="Par428"/>
      <w:bookmarkStart w:id="8" w:name="Par428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Методика оценки экономической и обществе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реализации ВЦП и по возмож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овое значение экономической и обществе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реализации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0"/>
        <w:gridCol w:w="3240"/>
        <w:gridCol w:w="1980"/>
        <w:gridCol w:w="2520"/>
      </w:tblGrid>
      <w:tr>
        <w:trPr>
          <w:trHeight w:val="129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эффективности затрат бюджета ЗАТО Северск </w:t>
            </w:r>
            <w:r>
              <w:rPr>
                <w:rStyle w:val="1"/>
              </w:rPr>
              <w:t xml:space="preserve">затрат при заключении муниципальных контрактов на закупку товаров, работ и услуг по содержанию и обслуживанию </w:t>
            </w:r>
            <w:r>
              <w:rPr/>
              <w:t>временно не используемого имущества муниципальной казны ЗАТО Северс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на основании анализа цен заключенных муниципальных контрактов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bookmarkStart w:id="9" w:name="Par456"/>
      <w:bookmarkStart w:id="10" w:name="Par456"/>
      <w:bookmarkEnd w:id="10"/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68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Б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имущественных отношений Администрации ЗАТО Северс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ВЦ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1"/>
              </w:rPr>
              <w:t xml:space="preserve">Организация деятельности по заключению муниципальных контрактов  по закупке товаров, работ и услуг по содержанию, обслуживанию </w:t>
            </w:r>
            <w:r>
              <w:rPr/>
              <w:t xml:space="preserve">временно не используемого имущества муниципальной казны ЗАТО Северск и заключению договоров на обслужив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содержание общего имущества многоквартирных домов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 ВЦ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1" w:name="Par465"/>
      <w:bookmarkEnd w:id="11"/>
      <w:r>
        <w:rPr/>
        <w:t>Мероприятия ВЦП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264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2"/>
        <w:gridCol w:w="1728"/>
        <w:gridCol w:w="1980"/>
        <w:gridCol w:w="720"/>
        <w:gridCol w:w="756"/>
        <w:gridCol w:w="504"/>
        <w:gridCol w:w="900"/>
        <w:gridCol w:w="900"/>
        <w:gridCol w:w="1080"/>
        <w:gridCol w:w="900"/>
        <w:gridCol w:w="756"/>
        <w:gridCol w:w="756"/>
        <w:gridCol w:w="1188"/>
        <w:gridCol w:w="864"/>
        <w:gridCol w:w="900"/>
        <w:gridCol w:w="900"/>
      </w:tblGrid>
      <w:tr>
        <w:trPr>
          <w:trHeight w:val="61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ая з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ю ВЦП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рганизаций,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щих в реализации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кономической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еропри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12" w:name="Par507"/>
            <w:bookmarkEnd w:id="12"/>
            <w:r>
              <w:rPr>
                <w:sz w:val="20"/>
                <w:szCs w:val="20"/>
              </w:rPr>
              <w:t>Показатель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</w:tr>
      <w:tr>
        <w:trPr>
          <w:trHeight w:val="161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-ние показател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669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1"/>
                <w:sz w:val="20"/>
                <w:szCs w:val="20"/>
              </w:rPr>
              <w:t xml:space="preserve">Заключение муниципальных контрактов  по закупке товаров, работ и услуг по содержанию и обслуживанию </w:t>
            </w:r>
            <w:r>
              <w:rPr>
                <w:sz w:val="20"/>
                <w:szCs w:val="20"/>
              </w:rPr>
              <w:t>временно не используемого имущества муниципальной казны ЗАТО Севе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механизированная уборка снега с вывозом с территории Объектов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 очистка территорий, прилегающих к Объектам, от снег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 очистка кровель Объектов от снега и сосулек с применением автовышки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 текущий ремонт системы отопления в здании по адресу: Томская область, ЗАТО Северск, пос.Самусь, ул.Камышка, 3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) уборка бытового мусора с вывозом с территории Объектов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   янва-ря 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2017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/>
            </w:pPr>
            <w:r>
              <w:rPr>
                <w:sz w:val="20"/>
                <w:szCs w:val="20"/>
              </w:rPr>
              <w:t>Пермяков Н.Е. – начальник Управления имущественных отношений Администрации ЗАТО Северск Северск</w:t>
            </w:r>
            <w:r>
              <w:rPr>
                <w:rStyle w:val="1"/>
                <w:sz w:val="24"/>
                <w:szCs w:val="24"/>
              </w:rPr>
              <w:t>1) 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анизированная уборка снега, с вывозом с территории Объектов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/>
            </w:pPr>
            <w:r>
              <w:rPr>
                <w:rStyle w:val="1"/>
                <w:sz w:val="24"/>
                <w:szCs w:val="24"/>
              </w:rPr>
              <w:t>2) 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ка территорий, прилегающих к Объектам от снега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очистка кровель Объектов от снега и сосулек с применением автовышки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текущий ремонт системы отопления в здании по адресу: Томская область, ЗАТО Северск, пос.Самусь, ул.Камышка, 3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уборка бытового мусора с вывозом с территории Объектов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проверка приборов учета тепловой энергии на Объектах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 ремонт систем отопления и электроснабжения в здании по адресу: Томская область, ЗАТО Северск, г.Северск, ул.Парусинка, 17/2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 скашивание травы на территориях, прилегающих к Объектам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 ремонт противопожарного, холодного и горячего водопроводов, с заменой арматуры в узле ввода в здании по адресу: Томская область, ЗАТО Северск, г.Северск, ул.Курчатова, 3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 охрана Объектов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 комплексное техническое обслуживание Объектов;</w:t>
            </w:r>
          </w:p>
          <w:p>
            <w:pPr>
              <w:pStyle w:val="TextBody"/>
              <w:spacing w:lineRule="auto" w:line="240" w:before="0" w:after="0"/>
              <w:ind w:left="20" w:righ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 дератизация и дезинсекция Объектов;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отношений Администрации ЗАТО Севе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го заказа Администрации ЗАТО Севе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2</w:t>
            </w:r>
            <w:r>
              <w:rPr>
                <w:sz w:val="20"/>
                <w:szCs w:val="20"/>
              </w:rPr>
              <w:t>,223,225,226,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6,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8,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8,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тоимость заключенных муниципальных контрактов по </w:t>
            </w:r>
            <w:r>
              <w:rPr>
                <w:rStyle w:val="1"/>
                <w:sz w:val="20"/>
                <w:szCs w:val="20"/>
              </w:rPr>
              <w:t xml:space="preserve">закупке товаров, работ и услуг по содержанию и обслуживанию </w:t>
            </w:r>
            <w:r>
              <w:rPr>
                <w:sz w:val="20"/>
                <w:szCs w:val="20"/>
              </w:rPr>
              <w:t>временно не используемого имущества муниципальной казны ЗАТО Северск.</w:t>
            </w:r>
          </w:p>
          <w:p>
            <w:pPr>
              <w:pStyle w:val="Normal"/>
              <w:widowControl w:val="false"/>
              <w:autoSpaceDE w:val="false"/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9,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20" w:right="20" w:hanging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59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) проверка приборов учета тепловой энергии на Объект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 изготовление проектной документации на ремонт здания по адресу: Томская область, ЗАТО Северск, г.Северск, ул.Парусинка, 17/2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 скашивание травы на территориях, прилегающих к объекта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 охрана О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 комплексное техническое обслуживание О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 дератизация и дезинсекция О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 проектирование и монтаж узла учета тепла в здании по адресу: Томская область, ЗАТО Северск, г.Северск, ул.Кирова, 1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 локализация аварий на объект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) заключение договоров на оказание услуг по тепло, водо, электроснабжению О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20" w:right="20" w:hanging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20" w:right="20" w:hanging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59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на обслуживание и содержание общего имущества в многоквартирных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15) обслуживание 2 защитных сооружен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зданий по адресам: Томская область, ЗАТО Северск, г.Северск, ул.Калинина, 25, ул.Курчатова, 3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 текущий ремонт вентиляционной системы в здании по адресу: Томская область, ЗАТО Северск, г.Северск, ул.Парусинка, 17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систематический контроль за составом муниципального имущества в многоквартирных домах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 заключение дополнительных соглашений, в случае изменения площади или тарифов на обслуживание и содержание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 оплата по заключенным договорам на обслуживание и содержание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20" w:right="20" w:hanging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ЗАТО Северск по договорам на обслуживание и содержание общего имущества в многоквартирных домах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sz w:val="25"/>
      <w:szCs w:val="25"/>
      <w:u w:val="none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1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38:00Z</dcterms:created>
  <dc:creator>Sofonova</dc:creator>
  <dc:description/>
  <cp:keywords/>
  <dc:language>en-US</dc:language>
  <cp:lastModifiedBy>merkulov</cp:lastModifiedBy>
  <cp:lastPrinted>2014-12-29T12:48:00Z</cp:lastPrinted>
  <dcterms:modified xsi:type="dcterms:W3CDTF">2015-07-24T09:03:00Z</dcterms:modified>
  <cp:revision>8</cp:revision>
  <dc:subject/>
  <dc:title>Ведомственная целевая программа ЗАТО Северск</dc:title>
</cp:coreProperties>
</file>